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общего собрания акционеров</w:t>
      </w:r>
    </w:p>
    <w:p>
      <w:pPr>
        <w:pStyle w:val="Normal"/>
        <w:jc w:val="right"/>
        <w:rPr/>
      </w:pPr>
      <w:r>
        <w:rPr/>
        <w:t>От «_24_»____04______2003г за № _1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72"/>
        </w:rPr>
      </w:pPr>
      <w:r>
        <w:rPr>
          <w:sz w:val="72"/>
        </w:rPr>
        <w:t>ПОЛОЖЕНИЕ</w:t>
      </w:r>
    </w:p>
    <w:p>
      <w:pPr>
        <w:pStyle w:val="TextBody"/>
        <w:rPr/>
      </w:pPr>
      <w:r>
        <w:rPr/>
        <w:t>О РЕВИЗИОННОЙ КОМИССИИ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ОАО «ПАТП-2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Статус и состав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Функция и обязанности ревизионной комиссии и ее чле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ава и  полномочия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, Порядок проведения плановых и внеплановых ревиз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Избрание членов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Досрочное прекращение полномочий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Заседания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Вознаграждения и компенсации членам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Процедура утверждения и внесения изменений в положении</w:t>
      </w:r>
    </w:p>
    <w:p>
      <w:pPr>
        <w:pStyle w:val="Normal"/>
        <w:rPr>
          <w:sz w:val="28"/>
        </w:rPr>
      </w:pPr>
      <w:r>
        <w:rPr>
          <w:sz w:val="28"/>
        </w:rPr>
        <w:tab/>
        <w:t>о ревизионной комисси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СТАТУС И СОСТАВ РЕВИЗИОННОЙ КОМИСС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своей деятельности ревизионная комиссия руководствуется законодательством РФ, Уставом общества, настоящим положением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ом ревизионной комиссии могут быть только акционеры- владельцы обыкновенных акц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лены ревизионной комиссии общества не могут одновременно являться членами Совета директоров, единоличного исполнительного органа  ст. 85 п.6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евизионная комиссия избирается на годовом общем собрании акционеров в порядке, предусмотренном настоящим положением, на срок 1 год в составе трех челове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лномочия ревизионной комиссии действуют с момента избрания ее годовым общим собранием до момента избрания ( переизбрания) ревизионной комиссии следующим годовым общим собра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4. </w:t>
        <w:tab/>
        <w:t>Если новый состав ревизионной комиссии не был избран</w:t>
      </w:r>
    </w:p>
    <w:p>
      <w:pPr>
        <w:pStyle w:val="TextBodyIndent"/>
        <w:rPr/>
      </w:pPr>
      <w:r>
        <w:rPr/>
        <w:t xml:space="preserve">по какой-либо причине ( не было выдвинуто необходимого числа кандидатов в сроки и порядке, предусмотренные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ставом, часть кандидатов сняла  свои кандидатуры и числ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ставшихся кандидатов оказалось менее половины числа членов ревизионной комиссии, предусмотренного уставом,</w:t>
      </w:r>
    </w:p>
    <w:p>
      <w:pPr>
        <w:pStyle w:val="TextBodyIndent"/>
        <w:rPr/>
      </w:pPr>
      <w:r>
        <w:rPr/>
        <w:t>выборы не состоялись ввиду отсутствия кворума общего собрания или по другим причинам), то это означает</w:t>
      </w:r>
    </w:p>
    <w:p>
      <w:pPr>
        <w:pStyle w:val="TextBodyIndent"/>
        <w:rPr/>
      </w:pPr>
      <w:r>
        <w:rPr/>
        <w:t>пролонгацию полномочий действующего состава ревизионной комиссии до момента избрания ( переизбрания) нового состава ревизионной комиссии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Функции  ревизионной комиссии и ее член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2.1. При выполнении своих функций ревизионная комиссия осуществляет следующие виды рабо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лиз соответствия ведения бухгалтерского и статистического учета существующим нормативным положен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ерку правильности составления балансов общества, годового отчета, счета прибылей и убытков, распределения прибыли,  отчетной документации для налоговой инспекции, статистических органов, органов государственного управле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2.При проведении проверок члены ревизионной комиссии обязаны надлежащим образом изучить все документы и материалы, относящиеся к предмету провер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 По итогам проверки финансово-хозяйственной деятельности общества ревизионная комиссия общества составляет заключение, в котором  должны содержатьс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тверждение достоверности данных, содержащихся в отчетах, и иных финансовых документах обществ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формация о фактах нарушений, установленных законодательством Российской Федерации порядка ведения бухгалтерского учета и представления финансовой отчетности, а также законодательных и правовых актов РФ при  осуществлении финансово-хозяй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2.4.</w:t>
      </w:r>
      <w:r>
        <w:rPr>
          <w:b/>
          <w:sz w:val="28"/>
        </w:rPr>
        <w:t xml:space="preserve"> Ревизионная комиссия должн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rPr/>
      </w:pPr>
      <w:r>
        <w:rPr/>
        <w:t>своевременно доводить до сведения общего собрания, совета директоров, генерального директора результаты осуществленн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визий и проверок в форме письменных отчетов, докладных записок, сообщений на заседаниях органов управления обществом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ебовать от совета директоров созыва внеочередного общего собрания в случае возникновения реальной угрозы интересам обществ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5. Ревизионная комиссия представляет в совет директоров не позднее, чем за 30 дней до годового общего собрания заключение  по результатам годовой проверки в соответствии с  правилами и порядком ведения финансовой отчетности и бухгалтер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>3.Права и полномочия ревизионной комисс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1 </w:t>
      </w:r>
      <w:r>
        <w:rPr>
          <w:sz w:val="28"/>
        </w:rPr>
        <w:t>При проведении проверок, предусмотренных настоящим Положением</w:t>
      </w:r>
      <w:r>
        <w:rPr>
          <w:b/>
          <w:sz w:val="28"/>
        </w:rPr>
        <w:t xml:space="preserve"> Ревизионная комиссия</w:t>
      </w:r>
      <w:r>
        <w:rPr>
          <w:sz w:val="28"/>
        </w:rPr>
        <w:t xml:space="preserve"> в целях надлежащего выполнения своих функций имеет прав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предъявлять требования к лицам, занимающим должности в органах управления общества, предоставлять документы о финансово-хозяйственной деятельности общества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носить предложения в повестку дня годового общего собрания, в том числе, по досрочному прекращению полномочий ее отдельных членов по основаниям, предусмотренным в пункте 6.3. настоящего поло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>3.2. Требование о созыве внеочередного общего собрания принимается простым большинством голосов присутствующих на заседании членов ревизионной  комиссии и направляется в совет директоров общества. Данное требование подписывается членами ревизионной комиссии, голосовавшими за его принят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3. Требование  ревизионной комиссии внеочередного общего  собрания вносится в письменной форме, сдается непосредственно в канцелярию общества.</w:t>
      </w:r>
    </w:p>
    <w:p>
      <w:pPr>
        <w:pStyle w:val="2"/>
        <w:rPr/>
      </w:pPr>
      <w:r>
        <w:rPr/>
        <w:t>Дата предъявления требования о созыве внеочередного общего собрания определяется по дате поступления в канцелярию обще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Требования ревизионной комиссии должны содержать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формулировки пунктов повестки дня.</w:t>
      </w:r>
    </w:p>
    <w:p>
      <w:pPr>
        <w:pStyle w:val="2"/>
        <w:numPr>
          <w:ilvl w:val="0"/>
          <w:numId w:val="3"/>
        </w:numPr>
        <w:rPr/>
      </w:pPr>
      <w:r>
        <w:rPr/>
        <w:t>Четко оформулированные мотивы постановки данных пунктов повестки дня.</w:t>
      </w:r>
    </w:p>
    <w:p>
      <w:pPr>
        <w:pStyle w:val="2"/>
        <w:numPr>
          <w:ilvl w:val="0"/>
          <w:numId w:val="3"/>
        </w:numPr>
        <w:rPr/>
      </w:pPr>
      <w:r>
        <w:rPr/>
        <w:t>Указание о форме проведения собр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4. В течение 5 дней с даты предъявления  требования ревизионной комиссии общества о созыве внеочередного общего собрания советом директором общества должно  быть принято решение о созыве внеочередного общего собрания либо об отказе от созыва, или о не включении отдельных предложенных вопросов в повестку дн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5. Решение совета директоров общества об отказе от  созыва внеочередного общего собрания или о не включении в повестку дня отдельных вопросов, предложенных ревизионной комиссией, может быть принято в следующих случаях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вопрос ( все вопросы), предложенный ( предложенные) для включения в повестку дня общего собрания общества, не отнесен ( не отнесены) действующим законодательством и уставом общества к его компетенции.</w:t>
      </w:r>
    </w:p>
    <w:p>
      <w:pPr>
        <w:pStyle w:val="2"/>
        <w:numPr>
          <w:ilvl w:val="0"/>
          <w:numId w:val="3"/>
        </w:numPr>
        <w:rPr/>
      </w:pPr>
      <w:r>
        <w:rPr/>
        <w:t>В требовании о созыве внеочередного общего собрания представлены неполные и недостоверные сведения.</w:t>
      </w:r>
    </w:p>
    <w:p>
      <w:pPr>
        <w:pStyle w:val="2"/>
        <w:numPr>
          <w:ilvl w:val="0"/>
          <w:numId w:val="3"/>
        </w:numPr>
        <w:rPr/>
      </w:pPr>
      <w:r>
        <w:rPr/>
        <w:t>Ревизионная комиссия приняла решение о созыве внеочередного общего собрания с нарушением процедуры, предусмотренной уставом и положением о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просы, которые в соответствии с уставом могут рассматриваться общим собранием только по предложению совета директоров, были предложены ревизионной комиссией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прос  повестки дня, содержащийся в требовании о созыве внеочередного общего собрания, уже включен в повестку дня внеочередного годового общего собрания, созываемого в соответствии с решением совета директоров общества, принятым до получения вышеуказанного 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прос предложенный для включения в повестку дня общего собрания, не соответствует требованиям Федерального закона «Об акционерных обществах» и иных правовых актов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соблюден установленный Федеральным законом «Об акционерных обществах» порядок предъявлений требований о созыве собр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6. Решение совета директоров общества о созыве внеочередного общего собрания или мотивированное решение об отказе от его созыва направляется ревизионной комиссии не позднее трех дней с даты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7. Совет директоров общества не вправе вносить изменения и формулировки вопросов повестки дня внеочередного общего собрания акционеров, созываемого по требованию ревизионной </w:t>
      </w:r>
    </w:p>
    <w:p>
      <w:pPr>
        <w:pStyle w:val="Normal"/>
        <w:rPr>
          <w:sz w:val="28"/>
        </w:rPr>
      </w:pPr>
      <w:r>
        <w:rPr>
          <w:sz w:val="28"/>
        </w:rPr>
        <w:t>комиссии обществ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3.8. Внеочередное общее собрание акционеров, созываемое по требованию ревизионной комиссии общества, должно быть проведено в течение 40 дней с момента представления требования о проведении внеочередного общего собрания акционе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Порядок проведения плановых и внеплановых ревизи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4.1. 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2. Внеплановая ревизия финансово-хозяйственной деятельности общества осуществляется также по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шению совета директор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ебованию генерального директо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3. Решение о внеплановой ревизии принимается советом директоров большинством голосов его членов, присутствующих на заседании или принявших участие в заочном голосован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ребование направляется на имя председателя ревизионной комиссии и подписывается всеми директорами, голосовавшими за его принятие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4.4. Решение о внеплановой ревизии может быть принято генеральным директором и направлено на имя председателя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Избрание членов ревизионной комисси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5.1. Акционеры, являющиеся владельцами в совокупности не менее чем 2 процентов голосующих акций общества, дающих право голоса по всем вопросам компетенции общего собрания на дату подачи предложения в срок не позднее 30 календарных дней после окончания  финансового года, вправе выдвинуть для избрания на годовом общем собрании кандидатов в ревизионную комиссию общества.</w:t>
      </w:r>
    </w:p>
    <w:p>
      <w:pPr>
        <w:pStyle w:val="Normal"/>
        <w:rPr>
          <w:sz w:val="28"/>
        </w:rPr>
      </w:pPr>
      <w:r>
        <w:rPr>
          <w:sz w:val="28"/>
        </w:rPr>
        <w:t>Число кандидатов в одной заявке не может превышать численного состава ревизионной комиссии общества, определенного в уста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. заявка на выдвижение кандидатов вносится в письменной форме, путем направления заказного письма в адрес общества или сдается непосредственно в канцелярию общества.</w:t>
      </w:r>
    </w:p>
    <w:p>
      <w:pPr>
        <w:pStyle w:val="Normal"/>
        <w:rPr>
          <w:sz w:val="28"/>
        </w:rPr>
      </w:pPr>
      <w:r>
        <w:rPr>
          <w:sz w:val="28"/>
        </w:rPr>
        <w:t>Дата внесения заявки определяется по дате почтового отправления или по дате ее поступления в канцелярию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3. В заявке ( в том числе и при самовыдвижении) указываются:</w:t>
      </w:r>
    </w:p>
    <w:p>
      <w:pPr>
        <w:pStyle w:val="Normal"/>
        <w:rPr>
          <w:sz w:val="28"/>
        </w:rPr>
      </w:pPr>
      <w:r>
        <w:rPr>
          <w:sz w:val="28"/>
        </w:rPr>
        <w:t>Ф.И.О. кандидата, а в случае, если кандидат является акционером общества то, количество и категория ( тип) принадлежащих ему акций.</w:t>
      </w:r>
    </w:p>
    <w:p>
      <w:pPr>
        <w:pStyle w:val="Normal"/>
        <w:rPr>
          <w:sz w:val="28"/>
        </w:rPr>
      </w:pPr>
      <w:r>
        <w:rPr>
          <w:sz w:val="28"/>
        </w:rPr>
        <w:t>Ф.И.О. ( наименование) акционеров, выдвигающих кандидата, количество и категория ( тип) принадлежащих ему а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явка подписывается акционером или его доверенным лицом. Если заявка подписывается доверенным лицом, то к ней прилагается доверенность.</w:t>
      </w:r>
    </w:p>
    <w:p>
      <w:pPr>
        <w:pStyle w:val="Normal"/>
        <w:rPr>
          <w:sz w:val="28"/>
        </w:rPr>
      </w:pPr>
      <w:r>
        <w:rPr>
          <w:sz w:val="28"/>
        </w:rPr>
        <w:t>Если инициатива исходит от акционера – юридического лица, подпись представителя юридического лица, действующего в соответствии с его уставом по доверенности, заверяется печатью данного юридического лица.</w:t>
      </w:r>
    </w:p>
    <w:p>
      <w:pPr>
        <w:pStyle w:val="Normal"/>
        <w:rPr>
          <w:sz w:val="28"/>
        </w:rPr>
      </w:pPr>
      <w:r>
        <w:rPr>
          <w:sz w:val="28"/>
        </w:rPr>
        <w:t>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4. Совет директоров обязан рассмотреть поступившие заявки и принять решение о включении в список кандидатур для голосования по выборам в ревизионную комиссию общества выдвинутых кандидатов или об отказе по включении не позднее 5 дней после окончания срока подачи заявки, определенного уставом обще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5.5. решение об отказе включить выдвинутых кандидатов в список кандидатур для голосования может принять советом директоров в том  случае, ес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- не соблюден срок подачи заявок, установленный уставом </w:t>
      </w:r>
    </w:p>
    <w:p>
      <w:pPr>
        <w:pStyle w:val="Normal"/>
        <w:rPr>
          <w:sz w:val="28"/>
        </w:rPr>
      </w:pPr>
      <w:r>
        <w:rPr>
          <w:sz w:val="28"/>
        </w:rPr>
        <w:t>обществ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заявке указаны неполные сведения и (или) не представлены документы, приложение которых к данной заявке предусмотрено уставом общества и настоящим положением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кционеры, подавшие заявку, не являются на дату ее подачи владельцами необходимого для этого количества голосующих акций общества, дающих право голоса по всем вопросам компетенции общего собр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ициаторами внесения заявки выступают лица, не зарегистрированные в реестре  акционеров и ( или) не обладающие представительскими полномочиями соответствующих акционер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ндидаты, включенные в заявку, не соответствуют требованиям, предъявляемым Федеральным законом «Об акционерных обществах» и уставом общества  кандидатам в ревизионную комиссию обществ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явка не соответствует требованиям Федерального закона «Об акционерных обществах» и иных правовых актов Российской Федерац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соблюден установленный Федеральным законом «Об акционерных обществах» порядок выдвижения кандидатов в органы управления и контроля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6. Мотивированное решение совета директоров общества об отказе включить кандидата в список кандидатур для голосования по выборам в ревизионную комиссию общества направляется акционеру ( акционерам), внесшему предложение, не позднее пяти дней с даты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7. Решение совета директоров общества об отказе включить кандидата(тов) в список кандидатур для голосования по выборам в ревизионную комиссию может быть обжаловано в су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8. Процедура отвода кандидатов другими акционерами не допускается. Члены ревизионной комиссии могут быть переизбраны </w:t>
      </w:r>
    </w:p>
    <w:p>
      <w:pPr>
        <w:pStyle w:val="Normal"/>
        <w:rPr>
          <w:sz w:val="28"/>
        </w:rPr>
      </w:pPr>
      <w:r>
        <w:rPr>
          <w:sz w:val="28"/>
        </w:rPr>
        <w:t>неограниченное количество р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9. Выборы ревизионной комиссии осуществляются простым большинством голосов.</w:t>
      </w:r>
    </w:p>
    <w:p>
      <w:pPr>
        <w:pStyle w:val="Normal"/>
        <w:rPr>
          <w:sz w:val="28"/>
        </w:rPr>
      </w:pPr>
      <w:r>
        <w:rPr>
          <w:sz w:val="28"/>
        </w:rPr>
        <w:t>Избранными считаются кандидаты, набравшие наибольшее число голосов, владельцев голосующих акций общества, принимающих</w:t>
      </w:r>
    </w:p>
    <w:p>
      <w:pPr>
        <w:pStyle w:val="Normal"/>
        <w:rPr>
          <w:sz w:val="28"/>
        </w:rPr>
      </w:pPr>
      <w:r>
        <w:rPr>
          <w:sz w:val="28"/>
        </w:rPr>
        <w:t>участие в собр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0.При подведении итогов голосования годового общего собрания, в повестку дня которого наряду с вопросом об избрании ревизионной комиссии включены также вопросы об избрании совета директоров, сначала подводятся итоги по вопросам об избрании совета директоров общества.</w:t>
      </w:r>
    </w:p>
    <w:p>
      <w:pPr>
        <w:pStyle w:val="Normal"/>
        <w:rPr>
          <w:sz w:val="28"/>
        </w:rPr>
      </w:pPr>
      <w:r>
        <w:rPr>
          <w:sz w:val="28"/>
        </w:rPr>
        <w:t>Голоса, представленные акциями принадлежащими избранным членам совета директоров не учитываются при подсчете голосов по выборам кандидатов в ревизионную комиссию общества ( акции</w:t>
      </w:r>
    </w:p>
    <w:p>
      <w:pPr>
        <w:pStyle w:val="Normal"/>
        <w:rPr>
          <w:sz w:val="28"/>
        </w:rPr>
      </w:pPr>
      <w:r>
        <w:rPr>
          <w:sz w:val="28"/>
        </w:rPr>
        <w:t>Переданные им по доверенности другими акционерами, учитываются при подсчете голос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1. Если по итогам голосования на общем собрании кандидат прошел одновременно в какой-либо орган управления и в ревизионную комиссию общества, то он вправе выбрать членство в одном из этих орга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ндидат обязан в срок не более 10 календарных дней с даты завершения работы общего собрания определиться, членом какого органа он относится. В случае несоблюдения кандидатом этого правила он считается избранным в орган, по которому подсчет голосов проводился в первую очередь в соответствии с пунктом 5.10. настоящего положения.</w:t>
      </w:r>
    </w:p>
    <w:p>
      <w:pPr>
        <w:pStyle w:val="Normal"/>
        <w:rPr>
          <w:sz w:val="28"/>
        </w:rPr>
      </w:pPr>
      <w:r>
        <w:rPr>
          <w:sz w:val="28"/>
        </w:rPr>
        <w:t>5.12. При подведении итогов голосования на внеочередном общем собрании голоса, представленные акциями, принадлежащими членам совета директоров, генеральному директору и ликвидационной комиссии, не учитываются при подсчете голосов по выборам кандидатов в ревизионную комиссию общества ( акции, переданные им по доверенности другими акционерами, учитываются при подсчете голосов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 Досрочное прекращение полномоч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ленов ревизионной комисси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6.1. Член ревизионной комиссии вправе по своей инициативе выйти из ее состава в любое время, письменно известив об этом остальных ее членов.</w:t>
      </w:r>
    </w:p>
    <w:p>
      <w:pPr>
        <w:pStyle w:val="Normal"/>
        <w:rPr>
          <w:sz w:val="28"/>
        </w:rPr>
      </w:pPr>
      <w:r>
        <w:rPr>
          <w:sz w:val="28"/>
        </w:rPr>
        <w:t>«Полномочия члена ревизионной комиссии прекращаются по истечении 14 календарных дней с момента письменного уведомления остальных членов ревизионной комиссии в случае, если в течение указанного срока член ревизионной комиссии не отзовет заяв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2. Полномочия члена ревизионной комиссии прекращаются автоматически в связи с его вхождением в совет директоров,, ликвидационную комиссию и занятием должности генерального директора.</w:t>
      </w:r>
    </w:p>
    <w:p>
      <w:pPr>
        <w:pStyle w:val="Normal"/>
        <w:rPr/>
      </w:pPr>
      <w:r>
        <w:rPr>
          <w:sz w:val="28"/>
        </w:rPr>
        <w:t>6.3. Полномочия отдельных членов или всего состава ревизионной комиссии могут быть прекращены досрочно решением общего собрания акционеров по следующим основаниям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сутствие члена ревизионной комиссии на ее заседаниях или неучастие в ее работ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проведении проверок члены ( член) ревизионной комиссии ненадлежащим образом изучили все документы и материалы, относящиеся к предмету проверки, что повлекло за собой неверные заключения ревизионной комиссии обществ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выполнение  отдельными членами ревизионной комиссии или ревизионной комиссией в целом пункта 2,4 настоящего полож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убые и систематические нарушения ревизионной комиссией сроков и формы отчетов по результатам годовой проверки в соответствии с правилами и порядком ведения  финансовой отчетности и бухгалтер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4. В случае, когда число членов  ревизионной комиссии становится менее половины числа, предусмотренного уставом общества, совет директоров обязан созвать внеочередное общее собрание акционеров для избрания нового состава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  <w:t>Оставшиеся члены ревизионной комиссии осуществляют свои функции до избрания нового состава ревизионной комиссии внеочередным общим собранием.</w:t>
      </w:r>
    </w:p>
    <w:p>
      <w:pPr>
        <w:pStyle w:val="2"/>
        <w:rPr/>
      </w:pPr>
      <w:r>
        <w:rPr/>
        <w:t>В случае досрочного прекращения полномочий ревизионной комиссии полномочия вновь избранных членов ревизионной комиссии действуют до момента избрания ( переизбрания) ревизионной комиссии годовым общим собранием.</w:t>
      </w:r>
    </w:p>
    <w:p>
      <w:pPr>
        <w:pStyle w:val="Normal"/>
        <w:rPr>
          <w:sz w:val="28"/>
        </w:rPr>
      </w:pPr>
      <w:r>
        <w:rPr>
          <w:sz w:val="28"/>
        </w:rPr>
        <w:t>В случае досрочного прекращения полномочий всего состава ревизионной комиссии ее члены слагают свои полномочия после избрания нового состава ревизионной комиссии на следующем внеочередном или годовом общем собра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 Заседания ревизионной комисси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ab/>
        <w:t>7.1. Ревизионная комиссия решает все вопросы на своих заседаниях.</w:t>
      </w:r>
    </w:p>
    <w:p>
      <w:pPr>
        <w:pStyle w:val="Normal"/>
        <w:rPr>
          <w:sz w:val="28"/>
        </w:rPr>
      </w:pPr>
      <w:r>
        <w:rPr>
          <w:sz w:val="28"/>
        </w:rPr>
        <w:t>На заседаниях ревизионной комиссии ведется проток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2. Кворумом для проведения заседаний ревизионной комиссии</w:t>
      </w:r>
    </w:p>
    <w:p>
      <w:pPr>
        <w:pStyle w:val="Normal"/>
        <w:rPr>
          <w:sz w:val="28"/>
        </w:rPr>
      </w:pPr>
      <w:r>
        <w:rPr>
          <w:sz w:val="28"/>
        </w:rPr>
        <w:t>является присутствие двух ее членов.</w:t>
      </w:r>
    </w:p>
    <w:p>
      <w:pPr>
        <w:pStyle w:val="Normal"/>
        <w:rPr>
          <w:sz w:val="28"/>
        </w:rPr>
      </w:pPr>
      <w:r>
        <w:rPr>
          <w:sz w:val="28"/>
        </w:rPr>
        <w:t>7.3.Все заседания ревизионной комиссии проводя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чной форме.</w:t>
      </w:r>
    </w:p>
    <w:p>
      <w:pPr>
        <w:pStyle w:val="2"/>
        <w:rPr/>
      </w:pPr>
      <w:r>
        <w:rPr/>
        <w:t>7.4.При решении вопросов каждый член комиссии обладает одним голосом. Решения, акты и заключения ревизионной комиссии утверждаются простым большинством голосов при помощи поименного голосования или простым поднятием руки, присутствующих на заседании членов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  <w:t>При равенстве голосов решающим является голос председателя ревизионной коми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5.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генерального директора, совета директоров и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  <w:t>7.6. Руководство работой ревизионной комиссии осуществляет председатель, избранный на первом заседании из числа членов ревизионной комиссии простым большинством голосов.</w:t>
      </w:r>
    </w:p>
    <w:p>
      <w:pPr>
        <w:pStyle w:val="Normal"/>
        <w:rPr>
          <w:sz w:val="28"/>
        </w:rPr>
      </w:pPr>
      <w:r>
        <w:rPr>
          <w:sz w:val="28"/>
        </w:rPr>
        <w:t>Ревизионная комиссия вправе в любое время переизбрать своего председателя большинством голосов от общего числа избранных членов комиссии.</w:t>
      </w:r>
    </w:p>
    <w:p>
      <w:pPr>
        <w:pStyle w:val="Normal"/>
        <w:rPr>
          <w:sz w:val="28"/>
        </w:rPr>
      </w:pPr>
      <w:r>
        <w:rPr>
          <w:sz w:val="28"/>
        </w:rPr>
        <w:t>7.7. Председатель комиссии созывает и проводит ее заседания, организует текущую работу ревизионной комиссии, представляет ее на заседаниях совета директоров, общего собрания, подписывает</w:t>
      </w:r>
    </w:p>
    <w:p>
      <w:pPr>
        <w:pStyle w:val="Normal"/>
        <w:rPr>
          <w:sz w:val="28"/>
        </w:rPr>
      </w:pPr>
      <w:r>
        <w:rPr>
          <w:sz w:val="28"/>
        </w:rPr>
        <w:t>документы, исходящие от ее имени.</w:t>
      </w:r>
    </w:p>
    <w:p>
      <w:pPr>
        <w:pStyle w:val="Normal"/>
        <w:rPr>
          <w:sz w:val="28"/>
        </w:rPr>
      </w:pPr>
      <w:r>
        <w:rPr>
          <w:sz w:val="28"/>
        </w:rPr>
        <w:t>Организует ведение протоколов ее заседаний, доведение до адресатов актов и заключений ревизионной комиссии, подписывает документы, исходящие от ее имени.</w:t>
      </w:r>
    </w:p>
    <w:p>
      <w:pPr>
        <w:pStyle w:val="Normal"/>
        <w:rPr>
          <w:sz w:val="28"/>
        </w:rPr>
      </w:pPr>
      <w:r>
        <w:rPr>
          <w:sz w:val="28"/>
        </w:rPr>
        <w:t>Протокол заседания комиссии составляется не позднее 5 дней после окончания заседания. Протокол подписывается председателем комиссии и ее членами. В случае несогласия с принятыми на заседании решениями, любой член ревизионной комиссии вправе вписать в протокол свое особое мн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8. Протоколы заседаний ревизионной комиссии хранятся</w:t>
      </w:r>
    </w:p>
    <w:p>
      <w:pPr>
        <w:pStyle w:val="Normal"/>
        <w:rPr>
          <w:sz w:val="28"/>
        </w:rPr>
      </w:pPr>
      <w:r>
        <w:rPr>
          <w:sz w:val="28"/>
        </w:rPr>
        <w:t>в порядке предусмотренном обществом для хранения своей документ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Вознаграждения и компенса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ленам ревизионной комисс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1.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(или) компенсироваться расходы, связанные с исполнением ими своих обязанностей.</w:t>
      </w:r>
    </w:p>
    <w:p>
      <w:pPr>
        <w:pStyle w:val="Normal"/>
        <w:rPr>
          <w:sz w:val="28"/>
        </w:rPr>
      </w:pPr>
      <w:r>
        <w:rPr>
          <w:sz w:val="28"/>
        </w:rPr>
        <w:t>Размеры таких вознаграждений и компенсаций устанавливаются</w:t>
      </w:r>
    </w:p>
    <w:p>
      <w:pPr>
        <w:pStyle w:val="Normal"/>
        <w:rPr>
          <w:sz w:val="28"/>
        </w:rPr>
      </w:pPr>
      <w:r>
        <w:rPr>
          <w:sz w:val="28"/>
        </w:rPr>
        <w:t>Решением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9. Процедура утверждения и внес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менений в положение о ревизионной комисси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>9.1. Положение о ревизионной комиссии утверждается общим собранием акционеров.</w:t>
      </w:r>
    </w:p>
    <w:p>
      <w:pPr>
        <w:pStyle w:val="Normal"/>
        <w:rPr>
          <w:sz w:val="28"/>
        </w:rPr>
      </w:pPr>
      <w:r>
        <w:rPr>
          <w:sz w:val="28"/>
        </w:rPr>
        <w:t>Решение об его утверждении принимается большинством голосов</w:t>
      </w:r>
    </w:p>
    <w:p>
      <w:pPr>
        <w:pStyle w:val="Normal"/>
        <w:rPr>
          <w:sz w:val="28"/>
        </w:rPr>
      </w:pPr>
      <w:r>
        <w:rPr>
          <w:sz w:val="28"/>
        </w:rPr>
        <w:t>Участвующих в собрании – владельцев голосующих акций, дающих право голоса по всем вопросам компетенции общего собрания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9.2.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9.3. Решение о внесении дополнений или изменений в положение принимается на общем собрании большинством голосов участвующих в нем акционеров – владельцев голосующих акций, дающих право голоса по всем вопросам компетенции общего собр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9.4 Если в результате изменения законодательства и нормативных актов Российской Федерации отдельные статьи настоящего положения  вступают в противоречие с ними, эти статьи утрачивают силу и до момента внесения изменений в положение члены ревизионной комиссии руководствуются законодательством</w:t>
      </w:r>
    </w:p>
    <w:p>
      <w:pPr>
        <w:pStyle w:val="2"/>
        <w:rPr/>
      </w:pPr>
      <w:r>
        <w:rPr/>
        <w:t>и нормативными актами Российской Федерации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57:00Z</dcterms:created>
  <dc:creator>Super</dc:creator>
  <dc:description/>
  <dc:language>en-US</dc:language>
  <cp:lastModifiedBy>Админ</cp:lastModifiedBy>
  <cp:lastPrinted>2003-04-14T09:58:00Z</cp:lastPrinted>
  <dcterms:modified xsi:type="dcterms:W3CDTF">2007-04-02T06:57:00Z</dcterms:modified>
  <cp:revision>2</cp:revision>
  <dc:subject/>
  <dc:title>Утверждено</dc:title>
</cp:coreProperties>
</file>